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rganization of meeting, debates, trainings, press conference and final conferenc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C-02/RORS 30</w:t>
              <w:tab/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Times New Roman" w:hAnsi="Optima;Times New Roman" w:cs="Optima;Times New Roman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53:00Z</dcterms:created>
  <dc:creator>chattob</dc:creator>
  <dc:description/>
  <cp:keywords/>
  <dc:language>en-US</dc:language>
  <cp:lastModifiedBy>Zoran Milovanović</cp:lastModifiedBy>
  <cp:lastPrinted>2013-07-02T16:06:00Z</cp:lastPrinted>
  <dcterms:modified xsi:type="dcterms:W3CDTF">2017-08-31T11:53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